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Д</w:t>
      </w:r>
      <w:r>
        <w:rPr>
          <w:b/>
          <w:bCs/>
          <w:caps/>
        </w:rPr>
        <w:t>о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ПЕНЧО МИЛ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МЕТ НА ОБЩИНА РУСЕ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тносно: </w:t>
      </w:r>
      <w:r>
        <w:rPr/>
        <w:t>Безвъзмездно придобиване на право на собственост от страна на Община Русе, върху сграда – държавна собственост, с идентификатор 63427.2.5688.1 по КККР на гр. Русе /Яхтклуб/, с адрес гр. Русе, ул. „Пристанищна“ №2, по реда на чл. 54 от Закона за държавната собственос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>Българската държава е собственик на</w:t>
      </w:r>
      <w:r>
        <w:rPr/>
        <w:t xml:space="preserve"> поземлен имот с идентификатор 63427.2.5688 по Кадастралната карта и кадастралните регистри (КККР) на гр. Русе, с адрес гр. Русе, ул. „Пристанищна“, с площ от 11 694 кв.м., ведно с построените в него сгради с идентификатори 63427.2.5688.1 /т.нар. Яхтклуб/ и 63427.2.5688.2, предмет на АПДС №4664</w:t>
      </w:r>
      <w:r>
        <w:rPr>
          <w:lang w:val="en-US"/>
        </w:rPr>
        <w:t>/</w:t>
      </w:r>
      <w:r>
        <w:rPr/>
        <w:t>10.08.2009 г. и Акт №5471/28.04.2014 г. за поправка на АПДС №4664/10.08.2009 г.</w:t>
      </w:r>
    </w:p>
    <w:p>
      <w:pPr>
        <w:pStyle w:val="Normal"/>
        <w:ind w:firstLine="708"/>
        <w:jc w:val="both"/>
        <w:rPr/>
      </w:pPr>
      <w:r>
        <w:rPr/>
        <w:t>Яхтклубът, представляващ двуетажна сграда с идентификатор 63427.2.5688.1 по КККР на гр. Русе, със застроена площ 161 кв.м., с предназначение: Административна делова сграда, с адрес гр. Русе, ул. „Пристанищна“ №2, описана в АПДС №4664/10.08.2009 г. и Акт №5471/28.04.2014 г. за поправка на АПДС №4664, е предоставен за управление на Министерството на транспорта и съобщенията, Държавно предприятие „Пристанищна инфраструктура“. Сградата, построена през 1938 г./1983 г., поради удобната си локация, е подходяща за развитие на водни спортове в града ни като гребане, плуване, скокове, ветроходство, изграждането на пристан за спортните лодки, и др.</w:t>
      </w:r>
    </w:p>
    <w:p>
      <w:pPr>
        <w:pStyle w:val="Normal"/>
        <w:ind w:firstLine="708"/>
        <w:jc w:val="both"/>
        <w:rPr/>
      </w:pPr>
      <w:r>
        <w:rPr/>
        <w:t xml:space="preserve">Водени от историята, че именно в града ни е най-голямото пристанище на р. Дунав в българския участък, а няма развито яхтено пристанище с лодкостоянка, че тук е основан първият в България Яхтклуб, чиито състезатели са постигнали високи постижения както на републикански турнири, така и на световни първенства по водни спортове, инвестиционното намерение на Община Русе е да създаде един модерен център за спорт,  клубни изяви и туризъм. </w:t>
      </w:r>
    </w:p>
    <w:p>
      <w:pPr>
        <w:pStyle w:val="Normal"/>
        <w:ind w:firstLine="708"/>
        <w:jc w:val="both"/>
        <w:rPr/>
      </w:pPr>
      <w:r>
        <w:rPr/>
        <w:t xml:space="preserve">Необходимостта от придобиване в собственост от общината на сградата е с цел в нея да се организират курсове и да се провеждат обучения, да се организират лагери с цел да се приобщават младежите към водните спортове, да се насърчи речния туризъм и да се ангажира по-активно местната общност. Влизането в Шенгенското пространство дава възможност река Дунав да се превърне в по-достъпен и важен транспортен коридор за товарни и туристически превози. </w:t>
      </w:r>
    </w:p>
    <w:p>
      <w:pPr>
        <w:pStyle w:val="Normal"/>
        <w:ind w:firstLine="708"/>
        <w:jc w:val="both"/>
        <w:rPr/>
      </w:pPr>
      <w:r>
        <w:rPr/>
        <w:t>Към настоящия момент сградата на яхтклуба не се ползва по предназначение. С писмо, наш вх. №04-33-1 от 12.01.2026 г., Министърът на транспорта и съобщенията ни уведомява, че с решение Управителния съвет на Държавно предприятие „Пристанищна инфраструктура“ е заявил  отпаднала необходимост от ползване на Яхтклуба за предприятието.</w:t>
      </w:r>
    </w:p>
    <w:p>
      <w:pPr>
        <w:pStyle w:val="Normal"/>
        <w:ind w:firstLine="709"/>
        <w:jc w:val="both"/>
        <w:rPr/>
      </w:pPr>
      <w:r>
        <w:rPr/>
        <w:t>Придобивайки собствеността върху сградата, Община Русе ще има законовото основание за предприемане на целесъобразни действия за нейното възстановяване и поддържане, ползване за описаните в предложението дейности и ще постигне социалния ефект от разкриването на нови работни ме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оглед на 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е чл. 21, ал. 2, във връзка с чл. 21, ал. 1, т. 8 от Закона за местно самоуправление и местна администрация, във връзка с чл. 34, ал. 1 от Закона за общинската собственост, във връзка с чл. 6, ал. 1 от Наредба №1 за общинската собственост на Общинския съвет – Русе, във връзка с чл. 54 от Закона за държавната собственост, Общинския съвет – Русе реш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Дава съгласие Община Русе да придобие</w:t>
      </w:r>
      <w:r>
        <w:rPr/>
        <w:t xml:space="preserve"> безвъзмездно правото на собственост върху сграда с идентификатор 63427.2.5688.1 по КККР на гр. Русе - Яхтклуб, със застроена площ 161 кв.м., брой етажи: 2, с предназначение: Административна делова сграда, заедно с прилежащите към сградата таван с площ 128 кв.м. и мазе с площ 12 кв.м., с адрес гр. Русе, ул. „Пристанищна“ №2, описани в АПДС №4664/10.08.2009 г. и Акт №5471/28.04.2014 г. за поправка на АПДС №4664/10.08.2009 г., след промяна в характера на държавната собственост и трансформацията й от публична в частна така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268" w:hanging="1559"/>
        <w:jc w:val="both"/>
        <w:rPr/>
      </w:pPr>
      <w:r>
        <w:rPr>
          <w:b/>
        </w:rPr>
        <w:t xml:space="preserve">Приложение: </w:t>
      </w:r>
      <w:r>
        <w:rPr>
          <w:lang w:val="en-US"/>
        </w:rPr>
        <w:t>1</w:t>
      </w:r>
      <w:r>
        <w:rPr/>
        <w:t>. Копие на АПДС №4664/10.08.2009 г.;</w:t>
      </w:r>
    </w:p>
    <w:p>
      <w:pPr>
        <w:pStyle w:val="Normal"/>
        <w:ind w:left="2268" w:hanging="0"/>
        <w:jc w:val="both"/>
        <w:rPr/>
      </w:pPr>
      <w:r>
        <w:rPr/>
        <w:t>2. Копие на Акт №5471/28.04.2014 г. за поправка на АПДС №4664/10.08.2009 г.</w:t>
      </w:r>
    </w:p>
    <w:p>
      <w:pPr>
        <w:pStyle w:val="Normal"/>
        <w:ind w:left="2268" w:hanging="0"/>
        <w:jc w:val="both"/>
        <w:rPr/>
      </w:pPr>
      <w:r>
        <w:rPr/>
        <w:t xml:space="preserve">3. Копие на скиц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76" w:footer="39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44:00Z</dcterms:created>
  <dc:creator>Колева</dc:creator>
  <dc:description/>
  <cp:keywords/>
  <dc:language>en-US</dc:language>
  <cp:lastModifiedBy>c.velikova</cp:lastModifiedBy>
  <cp:lastPrinted>2016-01-13T13:34:00Z</cp:lastPrinted>
  <dcterms:modified xsi:type="dcterms:W3CDTF">2026-01-23T09:53:00Z</dcterms:modified>
  <cp:revision>34</cp:revision>
  <dc:subject/>
  <dc:title>ДО</dc:title>
</cp:coreProperties>
</file>